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26287385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4, ostatní plocha, 2198 m</w:t>
      </w:r>
      <w:r>
        <w:rPr>
          <w:vertAlign w:val="superscript"/>
        </w:rPr>
        <w:t>2</w:t>
      </w:r>
      <w:r>
        <w:rPr/>
        <w:t>, Lesy České republiky s.p.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3, zahrada, 1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Stavební úpravy se týkají vybudování nového zpevněného povrchu. Nový povrch bude tvořen štěrkovou vrstvou a finální vrstvou tvořenou zavibrováným přírodním výplňovým kamenivem. V rámci opravy dojde vytvoření nových příkopů podél lesní cesty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Řešená lesní cesta bude po provedení prací v kategorii 2L/4,0/20, Jedná se o rekonstrukci lesní cesty, její směrové a výškové poměry se nemění. Volná šířka lesní cesty 4,0 m, šířka jízdního pruhu 3,0 m. </w:t>
      </w:r>
    </w:p>
    <w:p>
      <w:pPr>
        <w:pStyle w:val="Odstavecseseznamem"/>
        <w:spacing w:lineRule="auto" w:line="240" w:before="0" w:after="0"/>
        <w:ind w:left="357" w:firstLine="351"/>
        <w:contextualSpacing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ind w:firstLine="42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ind w:right="-1"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20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a také nových svodnic. Umístnění svodnic je zvoleno dle výškového uspořádání podélného profilu cesty dle ČSN 73 6108. Provedení svodnic viz výkresová část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5 m na každou stranu od opravované lesní cesty dojde k vyřezání náletových dřevin.</w:t>
      </w:r>
    </w:p>
    <w:p>
      <w:pPr>
        <w:pStyle w:val="Normal"/>
        <w:spacing w:before="0" w:after="0"/>
        <w:ind w:left="357" w:firstLine="34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6-08-02T13:26:00Z</cp:lastPrinted>
  <dcterms:modified xsi:type="dcterms:W3CDTF">2016-08-02T12:46:00Z</dcterms:modified>
  <cp:revision>410</cp:revision>
  <dc:subject/>
  <dc:title/>
</cp:coreProperties>
</file>